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5349990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7732253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45211396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