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475927265"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333554546"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671611110"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